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ПРАВОЧНЫ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Дерюгинского сельсовета Дмитриевского района  </w:t>
      </w:r>
      <w:r>
        <w:rPr>
          <w:sz w:val="28"/>
          <w:szCs w:val="28"/>
          <w:lang w:eastAsia="en-US"/>
        </w:rPr>
        <w:t xml:space="preserve">(далее – Администрация) </w:t>
      </w:r>
      <w:r>
        <w:rPr>
          <w:sz w:val="28"/>
          <w:szCs w:val="28"/>
        </w:rPr>
        <w:t>располагается по адресу: Курская область, Дмитриевский  район, село Дерюги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9.00 час.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с 13.00 час. до 14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час. до 13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Уполномоченный автономного учреждения Курской области «Многофункциональный центр по предоставлению государственных и муниципальных услуг» далее  (АУКО «МФЦ»)  располагается по адресу: Курская обл., г. Курск, ул.В.Луговая, 2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фик работы АУКО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час.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Филиал автономного учреждения  Курской области  «Многофункциональный центр по предоставлению государственных и муниципальных услуг» (АУ КО «МФЦ») (далее – МФЦ) располагается по адресу: Курская область, г. Дмитриев, ул. Ленина,  д. 8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 с понедельника по пятницу (субботу) включительно: с 8 час. до 17-30 час., без перер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(суббота)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праздничные дни время работы Администрации, АУКО «МФЦ», филиала АУКО «МФЦ»  сокращается на 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 (47150) 9-93-71;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АУКО «МФЦ»:</w:t>
      </w:r>
      <w:r>
        <w:rPr>
          <w:rFonts w:cs="Droid Sans;Times New Roman" w:ascii="Droid Sans;Times New Roman" w:hAnsi="Droid Sans;Times New Roman"/>
          <w:sz w:val="28"/>
          <w:szCs w:val="28"/>
        </w:rPr>
        <w:t xml:space="preserve"> +7 (4712) 74-14-8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ал АУКО «МФЦ»: 8 (47150) 2-20-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рес официального сайта Администрации: дерюгино.рф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derug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АУКО «МФЦ»: </w:t>
      </w:r>
      <w:hyperlink r:id="rId2">
        <w:r>
          <w:rPr>
            <w:rStyle w:val="InternetLink"/>
            <w:rFonts w:eastAsia="Arial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rFonts w:eastAsia="Arial"/>
            <w:sz w:val="28"/>
            <w:szCs w:val="28"/>
          </w:rPr>
          <w:t>mfc@rkursk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федеральная государственная информационная система  «Единый портал государственных и муниципальных услуг»:  https://www.gosuslugi.ru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ая услуга в АУКО «МФЦ»  предоставля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16">
    <w:name w:val="Название объекта"/>
    <w:basedOn w:val="Normal"/>
    <w:qFormat/>
    <w:pPr/>
    <w:rPr>
      <w:rFonts w:cs="Mangal"/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lang w:val="en-US"/>
    </w:rPr>
  </w:style>
  <w:style w:type="paragraph" w:styleId="51">
    <w:name w:val=" Знак Знак5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mailto:mfc@rku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1:00Z</dcterms:created>
  <dc:creator>FIT</dc:creator>
  <dc:description/>
  <cp:keywords/>
  <dc:language>en-US</dc:language>
  <cp:lastModifiedBy>Пользователь Windows</cp:lastModifiedBy>
  <dcterms:modified xsi:type="dcterms:W3CDTF">2019-02-22T22:08:00Z</dcterms:modified>
  <cp:revision>5</cp:revision>
  <dc:subject/>
  <dc:title/>
</cp:coreProperties>
</file>