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проекту решения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ерюг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Дерюг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рской области на 2016 год 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от «    »                   2015 г. №  ____</w:t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«Дерюгинский сельсовет» Дмитриевского района Курской области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Дерюгинский сельсовет» Дмитриевского района Курской области в  2016 году.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Дерюгинский сельсовет» Дмитриевского района Курской области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Дерюг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Дерюг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8:00Z</dcterms:created>
  <dc:creator>KarVN</dc:creator>
  <dc:description/>
  <cp:keywords/>
  <dc:language>en-US</dc:language>
  <cp:lastModifiedBy>Боб</cp:lastModifiedBy>
  <cp:lastPrinted>2015-11-16T15:04:00Z</cp:lastPrinted>
  <dcterms:modified xsi:type="dcterms:W3CDTF">2015-11-16T12:04:00Z</dcterms:modified>
  <cp:revision>6</cp:revision>
  <dc:subject/>
  <dc:title>Приложение № 15</dc:title>
</cp:coreProperties>
</file>