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1664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Дерюг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 Дерюгинский  сельсовет» Дмитриевского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16 год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__» _________ 2015 г.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бюджета муниципального образования «Дерюгинский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6097"/>
        <w:gridCol w:w="19"/>
        <w:gridCol w:w="2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 Дерюгин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2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3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27:00Z</dcterms:created>
  <dc:creator>User</dc:creator>
  <dc:description/>
  <cp:keywords/>
  <dc:language>en-US</dc:language>
  <cp:lastModifiedBy>Боб</cp:lastModifiedBy>
  <cp:lastPrinted>2015-11-16T15:19:00Z</cp:lastPrinted>
  <dcterms:modified xsi:type="dcterms:W3CDTF">2015-11-16T12:19:00Z</dcterms:modified>
  <cp:revision>21</cp:revision>
  <dc:subject/>
  <dc:title/>
</cp:coreProperties>
</file>