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АДМИНИСТРАЦИЯ ДЕРЮГНСКОГО СЕЛЬСОВ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МИТРИЕВСКОГО РАЙОНА   КУР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5 октября 2023 года              с.Дерюгино                      №36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етодики формирования бюджета муниципального образования «Дерюгинский сельсовет» Дмитриевского района                                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кой области на 2024 год  и  плановый  период 2025 и 2026 годов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8"/>
          <w:szCs w:val="28"/>
        </w:rPr>
        <w:t>В соответствии со статьями 174,2 Бюджетного кодекса Российской Федерации Администрация Дерюгинского сельсовета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</w:t>
      </w:r>
      <w:r>
        <w:rPr>
          <w:b w:val="false"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етодику формирования бюджета муниципального образования «Дерюгинский сельсовет» Дмитриевского района Курской области на 2024 год и плановый период 2025 и 2026 г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Дерюгинского сельсовета               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митриевского района                                                          В.В. Шульгин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 Black" w:hAnsi="Arial Black" w:eastAsia="Times New Roman" w:cs="Arial Black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6:17:00Z</dcterms:created>
  <dc:creator>UserKfin</dc:creator>
  <dc:description/>
  <cp:keywords/>
  <dc:language>en-US</dc:language>
  <cp:lastModifiedBy>Админ</cp:lastModifiedBy>
  <cp:lastPrinted>2023-10-25T10:35:00Z</cp:lastPrinted>
  <dcterms:modified xsi:type="dcterms:W3CDTF">2023-10-25T07:35:00Z</dcterms:modified>
  <cp:revision>14</cp:revision>
  <dc:subject/>
  <dc:title>Муниципальный район</dc:title>
</cp:coreProperties>
</file>