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югинского сельсовета «О бюдж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Дерюгинский  сельсовет» Дмитриевского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 плановый период 2024 и 2025годов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13»декабря 2022 года №87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08"/>
        <w:gridCol w:w="4111"/>
        <w:gridCol w:w="1559"/>
        <w:gridCol w:w="1276"/>
        <w:gridCol w:w="283"/>
        <w:gridCol w:w="198"/>
        <w:gridCol w:w="1351"/>
      </w:tblGrid>
      <w:tr>
        <w:trPr>
          <w:trHeight w:val="30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5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Дерюгинский сельсовет» Дмитриевского района Курской области на плановый период 2024 и 2025 годов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5 год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24213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79293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79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86243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5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1597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97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6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4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97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4980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980,72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15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5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1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5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5865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865,72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0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865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65,72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9640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9640,28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9640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9640,28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9640,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9640,28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432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3050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1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3158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 поселени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51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1618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51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1618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 поселений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30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1540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30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1540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892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892,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5:00Z</dcterms:created>
  <dc:creator>User</dc:creator>
  <dc:description/>
  <cp:keywords/>
  <dc:language>en-US</dc:language>
  <cp:lastModifiedBy>fin777</cp:lastModifiedBy>
  <cp:lastPrinted>2022-12-13T10:34:00Z</cp:lastPrinted>
  <dcterms:modified xsi:type="dcterms:W3CDTF">2023-01-23T13:23:00Z</dcterms:modified>
  <cp:revision>30</cp:revision>
  <dc:subject/>
  <dc:title/>
</cp:coreProperties>
</file>