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24"/>
        <w:tabs>
          <w:tab w:val="clear" w:pos="708"/>
          <w:tab w:val="left" w:pos="40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ЕРЮГИНСКОГО СЕЛЬСОВЕТА ДМИТРИЕВСКОГО                    РАЙОНА КУР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  «13 » декабря 2022 года № 87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 «Дерюгинский  сельсовет» Дмитриевского района Курской области на 2023 год и на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4 и 2025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23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830877,00 рубля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830877,00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(профицит) бюджета муниципального образования в сумме 0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на 2024 и 2025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муниципального образования на 2024 год в сумме 3824213,00 рублей, на 2025 год в сумме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79293,00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24 год в сумме 3824213,00 рублей,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м числе условно утверждённые расходы в сумме 95607,07 рублей,  на 2025  год в сумме 3779293,00 рубля, в том числе условно утверждённые расходы в сумме 188964,65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(профицит) бюджета муниципального образования на 2023 и 2024 годы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и 2025 годы согласно приложению №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3году и в плановом периоде 2024  и 2025 годов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3 год и плановый период 2024 и 2025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2023 год согласно приложению  № 5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и 2025 годы согласно приложению № 6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3 год и плановый период 2024 и 2025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 7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 8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: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 9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 10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согласно приложению № 11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№ 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3 год и на плановый период 2024 и 2025 годы в сумме 5 000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ерюгинского сельсовета Дмитриевского района Курской области на 2023 год и на плановый период 2024 и 2025 годы в сумме 1 000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собенности исполнения бюджета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2 год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образования по состоянию на 1 января 2023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Дерюгинского сельсовета  в размере  799493,00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«Периодическую печать и издательства» планируются расходы на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на 2022-2025 годы в сумме 60 000 рублей ежегодн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права собственности на водонапорные  башни  и системы водоснабжения– 420493,00 рублей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дготовку и проведение празднования годовщины  Победы в Вов 1941-1945 годов 10 000,0 руб.ежегодно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венков 15 000 руб. ежегодно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зносы    в    Ассоциацию    «Совет    муниципальных    образований»    в    сумме 3000 руб.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земельного налога 15 000 х 4 = 30 000 рублей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транспортного налога 750 х 4 = 3 000 рублей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а имущественного налога 4750 х 4 = 84 000 рублей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униципальной программы «Профилактика преступлений и иных правонарушений»– 1 000руб. ежегодно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870</w:t>
      </w:r>
      <w:r>
        <w:rPr>
          <w:rFonts w:cs="Times New Roman" w:ascii="Times New Roman" w:hAnsi="Times New Roman"/>
          <w:sz w:val="28"/>
          <w:szCs w:val="28"/>
        </w:rPr>
        <w:t>-межбюджетные трансферты 200000,00 рублей.</w:t>
      </w:r>
    </w:p>
    <w:p>
      <w:pPr>
        <w:pStyle w:val="Style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лучатель средст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собенности использования бюджетных ассигнований по обеспечению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23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Муниципальный долг Дерюгинского сельсовета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внутреннего долга 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1 января 2024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1 января 2025 года по долговым обязательствам муниципального образования в сумме 0 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1 января 2026 года по долговым обязательствам муниципального образования в сумме 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2023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 плановый период 2024 и 2025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2023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на плановый период 2024 и 2025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ривлечение бюджетных кредитов и кредитов коммерческих </w:t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Дмитриевского района Курской области в 2023 году и в плановом периоде 2024 и 2025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 и погашение долговых обязательств;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ru-RU"/>
        </w:rPr>
        <w:t>1</w:t>
      </w:r>
      <w:r>
        <w:rPr>
          <w:b/>
        </w:rPr>
        <w:t>0</w:t>
      </w:r>
      <w:r>
        <w:rPr>
          <w:b/>
          <w:lang w:val="ru-RU"/>
        </w:rPr>
        <w:t>. Вступление в силу настоящего решения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публикованию в районной газете «Дмитриевский вестник»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югинского сельсовета                                                Л.Н. Коняхи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Дерюг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В.В. Шульгин</w:t>
      </w:r>
    </w:p>
    <w:sectPr>
      <w:type w:val="nextPage"/>
      <w:pgSz w:w="11906" w:h="16838"/>
      <w:pgMar w:left="1559" w:right="1276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7:00Z</dcterms:created>
  <dc:creator>BreAV</dc:creator>
  <dc:description/>
  <cp:keywords/>
  <dc:language>en-US</dc:language>
  <cp:lastModifiedBy>Админ</cp:lastModifiedBy>
  <cp:lastPrinted>2022-12-27T16:48:00Z</cp:lastPrinted>
  <dcterms:modified xsi:type="dcterms:W3CDTF">2022-12-27T13:48:00Z</dcterms:modified>
  <cp:revision>35</cp:revision>
  <dc:subject/>
  <dc:title>Об областном бюджете на 2010 год</dc:title>
</cp:coreProperties>
</file>