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ФЕДЕР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ЕРЮГН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  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0 ноября 2022 года   №84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Дерюгино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етодики формирования бюджета муниципального образования «Дерюгинский сельсовет» Дмитриевского район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урской области на 2023 год  и  плановый  период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24 и 2025 годов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соответствии со статьями 174,2 Бюджетного кодекса Российской Федерации Администрация Дерюгинского сельсоветаДмитриевского района  ПОСТАНОВЛЯЕТ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етодику формирования бюджета муниципального образования «Дерюгинский сельсовет» Дмитриевского района Курской области на 2023 год и плановый период 2024 и 2025 г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Дерюгинского сельсовета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митриевского района                                                                    В.В. Шульгин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17:00Z</dcterms:created>
  <dc:creator>UserKfin</dc:creator>
  <dc:description/>
  <cp:keywords/>
  <dc:language>en-US</dc:language>
  <cp:lastModifiedBy>Арбузова Н.А.</cp:lastModifiedBy>
  <cp:lastPrinted>2022-11-17T15:31:00Z</cp:lastPrinted>
  <dcterms:modified xsi:type="dcterms:W3CDTF">2022-12-02T09:49:00Z</dcterms:modified>
  <cp:revision>14</cp:revision>
  <dc:subject/>
  <dc:title>Муниципальный район</dc:title>
</cp:coreProperties>
</file>