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38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 № </w:t>
      </w:r>
      <w:r>
        <w:rPr>
          <w:sz w:val="28"/>
          <w:szCs w:val="28"/>
          <w:lang w:val="en-US"/>
        </w:rPr>
        <w:t>5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/>
      </w:pPr>
      <w:r>
        <w:rPr>
          <w:sz w:val="28"/>
          <w:szCs w:val="28"/>
        </w:rPr>
        <w:t>к  решению Собрания депутатов Дерюгинского сельсовета Дмитриевского района Курской области «О бюджете муниципального образования «Дерюгинский сельсовет«Дмитриевского района Курской области на 2016год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14 декабря 2015 г. № 3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подгруппам) видов  расходов классификации расходов бюджета муниципального образования «Дерюгинский сельсовет» Дмитриевского района Курской области на 2016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5248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16"/>
        <w:gridCol w:w="523"/>
        <w:gridCol w:w="1654"/>
        <w:gridCol w:w="636"/>
        <w:gridCol w:w="1546"/>
        <w:gridCol w:w="1546"/>
        <w:gridCol w:w="1546"/>
        <w:gridCol w:w="1546"/>
      </w:tblGrid>
      <w:tr>
        <w:trPr>
          <w:trHeight w:val="31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5 549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71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9 7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 7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 9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мероприятий, направленных на развитие муниципальной служб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местных администрац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9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 2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9 1 00 0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ппарат контрольно-счетного орган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8 1 00 00000 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 4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правопорядка на территории муниципального образования» муниципальной программы  «Профилактика правонарушений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поселения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 4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 149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49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39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1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пожаров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 в границах населенных пунктов муниципальных образований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 01 С1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нижение рисков  и смягчение последствий чрезвычайных ситуаций природного и техногенного характера в «МО» муниципальной программы «Защита населения и территорий от чрезвычайных  ситуаций, обеспечение пожарной безопасности и безопасности людей на водных объекта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новное мероприятие «</w:t>
            </w:r>
            <w:r>
              <w:rPr>
                <w:color w:val="000000"/>
              </w:rPr>
              <w:t>Обеспечение комплексной безопасности, минимизация социально-экономического ущерба, наносимого населению муниципального образования в результате возможных пожаров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9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2 01 П14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Иные межбюджетные трансферты на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П149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П149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 коммунальное хозя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полномочий  в области благоустрой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П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 1 00 П143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 молодежи, 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эффективности реализации молодёжной политики» муниципальной программы «Повышение эффективности работы с молодё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2 8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Искусство» муниципальной программы «Развитие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здание условий для организации досуга и обеспечения жителей поселения услугами организаций культуры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 8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 5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3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 6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6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на обеспечение деятельности муниципальных казенных учрежд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 0 00 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еданных полномочий по реализации отдельных мероприятий по другим видам транспорт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Выплата единовременной адресной помощи при рождении ребенк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73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еализация муниципальной политики в сфере физической культуры и спорта» муниципальной  программы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0000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2 С14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4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2:08:00Z</dcterms:created>
  <dc:creator>Дмитрий</dc:creator>
  <dc:description/>
  <cp:keywords/>
  <dc:language>en-US</dc:language>
  <cp:lastModifiedBy>Боб</cp:lastModifiedBy>
  <cp:lastPrinted>2015-12-13T15:38:00Z</cp:lastPrinted>
  <dcterms:modified xsi:type="dcterms:W3CDTF">2015-12-16T10:04:00Z</dcterms:modified>
  <cp:revision>62</cp:revision>
  <dc:subject/>
  <dc:title>Приложение  № 7</dc:title>
</cp:coreProperties>
</file>