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9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 решению Собрания депутатов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Дерюгинского сельсовета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митриевского района Курской области «О бюджете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муниципального образования «Дерюгинский 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овет«Дмитриевского района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14 декабря 2015 г. № 33</w:t>
      </w:r>
    </w:p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муниципального образования «Дерюгинский сельсовет» Дмитриевского района Курской области на 2016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образования «Дерюгинский сельсовет» Дмитриевского района Курской области в  2016 году.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1.2. Общий объем бюджетных ассигнований, предусмотренных на исполнение муниципаль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рантий муниципального образования «Дерюгинский сельсовет» Дмитриевского района Курской области 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муниципального образования «Дерюг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«Дерюгинский сельсовет» Дмитриевского района Курской области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38:00Z</dcterms:created>
  <dc:creator>KarVN</dc:creator>
  <dc:description/>
  <cp:keywords/>
  <dc:language>en-US</dc:language>
  <cp:lastModifiedBy>Loner-XP</cp:lastModifiedBy>
  <cp:lastPrinted>2015-12-13T15:45:00Z</cp:lastPrinted>
  <dcterms:modified xsi:type="dcterms:W3CDTF">2015-12-13T11:48:00Z</dcterms:modified>
  <cp:revision>12</cp:revision>
  <dc:subject/>
  <dc:title>Приложение № 15</dc:title>
</cp:coreProperties>
</file>