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 № </w:t>
      </w:r>
      <w:r>
        <w:rPr>
          <w:sz w:val="28"/>
          <w:szCs w:val="28"/>
          <w:lang w:val="en-US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от 14 декабря 2015 г.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</w:rPr>
        <w:t xml:space="preserve">бюджета муниципального образования «Дерюгинский сельсовет»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митри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2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835"/>
        <w:gridCol w:w="6097"/>
        <w:gridCol w:w="19"/>
        <w:gridCol w:w="27"/>
      </w:tblGrid>
      <w:tr>
        <w:trPr>
          <w:trHeight w:val="642" w:hRule="exact"/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4"/>
                <w:szCs w:val="24"/>
              </w:rPr>
              <w:t>поселения</w:t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9" w:hRule="exact"/>
          <w:cantSplit w:val="true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Администрация  Дерюгинского сельсовета Дмитриевского  района   Курской области</w:t>
            </w:r>
          </w:p>
        </w:tc>
      </w:tr>
      <w:tr>
        <w:trPr>
          <w:trHeight w:val="123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08 04020 01 0000 1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1 01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4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1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2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4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использование лесов, расположенных на землях иных категор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0 0000 1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4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10 0000 43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34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600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4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4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2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 02 04053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1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 05000 10 0000 180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50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4:27:00Z</dcterms:created>
  <dc:creator>User</dc:creator>
  <dc:description/>
  <cp:keywords/>
  <dc:language>en-US</dc:language>
  <cp:lastModifiedBy>Боб</cp:lastModifiedBy>
  <cp:lastPrinted>2015-12-16T15:43:00Z</cp:lastPrinted>
  <dcterms:modified xsi:type="dcterms:W3CDTF">2015-12-16T12:43:00Z</dcterms:modified>
  <cp:revision>29</cp:revision>
  <dc:subject/>
  <dc:title/>
</cp:coreProperties>
</file>