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sz w:val="28"/>
          <w:szCs w:val="28"/>
        </w:rPr>
        <w:t>Приложение  № 6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к  решению Собрания депутатов Дерюгинского сельсовета Дмитриевского района Курской области «О бюджете муниципального образования «Дерюгинский сельсовет«Дмитриевского района Курской области на 2016год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14 декабря 2015 г.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муниципального образования «Дерюгинский сельсовет» Дмитриевского района Курской области на 2016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344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6"/>
        <w:gridCol w:w="787"/>
        <w:gridCol w:w="494"/>
        <w:gridCol w:w="523"/>
        <w:gridCol w:w="1743"/>
        <w:gridCol w:w="610"/>
        <w:gridCol w:w="1464"/>
        <w:gridCol w:w="1439"/>
        <w:gridCol w:w="1439"/>
        <w:gridCol w:w="1439"/>
      </w:tblGrid>
      <w:tr>
        <w:trPr>
          <w:trHeight w:val="32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5 54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Дерюгинского сельсовета Дмитриевского района Курской област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5 54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 7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 9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2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1 00 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 4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14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9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пожаров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одпрограмма «Снижение рисков  и смягчение последствий чрезвычайных ситуаций природного и техногенного характера в «МО» муниципальной программы «Защита населения и территорий от чрезвычайных  ситуаций, обеспечение пожарной безопасности и безопасности людей на водных объектах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пожаров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1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1 П14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1 П146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 на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9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 коммунальное хозя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 в области благоустрой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3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33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8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5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6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реализации отдельных мероприятий по другим видам транспорт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2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 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 3 02С14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3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8:00Z</dcterms:created>
  <dc:creator>Дмитрий</dc:creator>
  <dc:description/>
  <cp:keywords/>
  <dc:language>en-US</dc:language>
  <cp:lastModifiedBy>Боб</cp:lastModifiedBy>
  <cp:lastPrinted>2015-12-13T15:40:00Z</cp:lastPrinted>
  <dcterms:modified xsi:type="dcterms:W3CDTF">2015-12-16T11:07:00Z</dcterms:modified>
  <cp:revision>52</cp:revision>
  <dc:subject/>
  <dc:title>Приложение  № 7</dc:title>
</cp:coreProperties>
</file>